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Ежеквартальные сведения о ходе исполнения бюджета Приволжского сельского по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2023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07890" cy="555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ind w:left="359" w:hanging="35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логовые и неналоговые доходы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Налоговые доходы, из них: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9 5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7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Государственная пошлина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еналоговые доходы, из них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sz w:val="20"/>
                                      <w:szCs w:val="20"/>
                                      <w:lang w:eastAsia="en-US"/>
                                    </w:rPr>
                                    <w:t>2 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ходы от продажи материальных и не 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b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Hl41"/>
                                      <w:rFonts w:eastAsia="Arial Unicode MS"/>
                                      <w:b w:val="false"/>
                                      <w:lang w:eastAsia="en-US"/>
                                    </w:rPr>
                                    <w:t>1 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 9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 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8 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3 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6 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Культура и кинематография 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5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 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Объем расходов от предпринимательской и иной приносящей доход деятельности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 4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Дефицит (-), профицит (+)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  <w:lang w:eastAsia="en-U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униципальный долг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pt;height:437.35pt;mso-wrap-distance-left:9pt;mso-wrap-distance-right:9pt;mso-wrap-distance-top:0pt;mso-wrap-distance-bottom:0pt;margin-top:0.05pt;mso-position-vertical-relative:text;margin-left:4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  <w:gridCol w:w="1474"/>
                      </w:tblGrid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тыс.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ind w:left="359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логовые и неналоговые доходы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 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Налоговые доходы, из них: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9 5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кциз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749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Государственная пошлина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Неналоговые доходы, из них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sz w:val="20"/>
                                <w:szCs w:val="20"/>
                                <w:lang w:eastAsia="en-US"/>
                              </w:rPr>
                              <w:t>2 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ходы от продажи материальных и не материальных актив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Hl41"/>
                                <w:rFonts w:eastAsia="Arial Unicode MS"/>
                                <w:b w:val="false"/>
                                <w:b w:val="false"/>
                                <w:lang w:eastAsia="en-US"/>
                              </w:rPr>
                            </w:pPr>
                            <w:r>
                              <w:rPr>
                                <w:rStyle w:val="Hl41"/>
                                <w:rFonts w:eastAsia="Arial Unicode MS"/>
                                <w:b w:val="false"/>
                                <w:lang w:eastAsia="en-US"/>
                              </w:rPr>
                              <w:t>1 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8"/>
                                <w:szCs w:val="18"/>
                              </w:rPr>
                              <w:t>19 9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 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8 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3 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6 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2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 xml:space="preserve">Культура и кинематография 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5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 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Объем расходов от предпринимательской и иной приносящей доход деятельности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1 4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Дефицит (-), профицит (+) местного бюджет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  <w:lang w:eastAsia="en-US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ый долг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численности муниципальных служащих органов местного самоуправления и работников муниципальных учреждений Приволжского сельского поселения с указанием фактических затрат на их денежной содержание за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муниципальных служащих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Численность работников муниципальных учреждений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Фактические затраты на денежное содержание муниципальных служащих и работников муниципальных учреждений, (ФОТ с начислениями на оплату труда)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0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9:00Z</dcterms:created>
  <dc:creator>Пользователь</dc:creator>
  <dc:description/>
  <cp:keywords/>
  <dc:language>en-US</dc:language>
  <cp:lastModifiedBy>Сотрудник</cp:lastModifiedBy>
  <cp:lastPrinted>2023-03-14T15:58:00Z</cp:lastPrinted>
  <dcterms:modified xsi:type="dcterms:W3CDTF">2024-05-07T05:56:00Z</dcterms:modified>
  <cp:revision>161</cp:revision>
  <dc:subject/>
  <dc:title>Ежеквартальные сведения о ходе исполнения бюджета Приволжского сельского поселения</dc:title>
</cp:coreProperties>
</file>